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11658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1028880"/>
                          <a:chOff x="0" y="0"/>
                          <a:chExt cx="11658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CLO ESCOLAR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00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918pt;height:81pt" coordorigin="-720,-1260" coordsize="183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1260;width:2159;height:1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-1260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CLO ESCOLAR 2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80;top:-126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74295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8128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b/>
          <w:lang w:val="en-US"/>
        </w:rPr>
        <w:t>PRE-PRIMARIA:</w:t>
      </w:r>
      <w:r>
        <w:rPr>
          <w:lang w:val="en-US"/>
        </w:rPr>
        <w:tab/>
        <w:t>Pre-school</w:t>
        <w:tab/>
        <w:tab/>
        <w:t xml:space="preserve">  Pre-kinder</w:t>
        <w:tab/>
        <w:tab/>
        <w:tab/>
        <w:t>Kinder</w:t>
        <w:tab/>
        <w:tab/>
        <w:tab/>
        <w:t>Preparatori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4005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15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30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0360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7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RIMARIA:</w:t>
      </w:r>
      <w:r>
        <w:rPr/>
        <w:tab/>
        <w:tab/>
        <w:t>CICLO I (1º., 2º., 3º.)</w:t>
        <w:tab/>
        <w:tab/>
        <w:tab/>
        <w:tab/>
        <w:t xml:space="preserve">CICLO II  (4º., 5º., 6º.      xXx                                     </w:t>
      </w:r>
      <w:r>
        <w:rPr>
          <w:b/>
        </w:rPr>
        <w:t xml:space="preserve">Inglés                    </w:t>
        <w:tab/>
        <w:t>Españ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  <w:u w:val="single"/>
        </w:rPr>
        <w:t xml:space="preserve">    COMPUTACION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77"/>
        <w:gridCol w:w="594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R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N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XTO</w:t>
            </w:r>
          </w:p>
        </w:tc>
      </w:tr>
    </w:tbl>
    <w:tbl>
      <w:tblPr>
        <w:tblW w:w="16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954"/>
        <w:gridCol w:w="58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9:17:00Z</dcterms:created>
  <dc:creator>secprimaria</dc:creator>
  <dc:description/>
  <cp:keywords/>
  <dc:language>en-US</dc:language>
  <cp:lastModifiedBy>Usuario</cp:lastModifiedBy>
  <cp:lastPrinted>2010-09-26T11:56:00Z</cp:lastPrinted>
  <dcterms:modified xsi:type="dcterms:W3CDTF">2012-08-16T19:35:00Z</dcterms:modified>
  <cp:revision>4</cp:revision>
  <dc:subject/>
  <dc:title/>
</cp:coreProperties>
</file>